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3.34</w:t>
        <w:tab/>
        <w:t>(2)</w:t>
        <w:tab/>
        <w:t>Form: Distributing Gifts to Minors or Disabled Persons</w:t>
      </w:r>
    </w:p>
    <w:p>
      <w:pPr>
        <w:pStyle w:val="ZzSansSerif"/>
        <w:rPr>
          <w:vanish/>
        </w:rPr>
      </w:pPr>
      <w:r>
        <w:rPr>
          <w:vanish/>
        </w:rPr>
      </w:r>
    </w:p>
    <w:p>
      <w:pPr>
        <w:pStyle w:val="Clausehead"/>
        <w:rPr>
          <w:vanish/>
        </w:rPr>
      </w:pPr>
      <w:r>
        <w:rPr>
          <w:vanish/>
        </w:rPr>
        <w:t>33.34-1</w:t>
        <w:tab/>
        <w:t>Distributing gifts to minors or disabled persons</w:t>
      </w:r>
    </w:p>
    <w:p>
      <w:pPr>
        <w:pStyle w:val="ZzSansSerif"/>
        <w:rPr>
          <w:vanish/>
        </w:rPr>
      </w:pPr>
      <w:r>
        <w:rPr>
          <w:vanish/>
        </w:rPr>
      </w:r>
    </w:p>
    <w:p>
      <w:pPr>
        <w:pStyle w:val="Form"/>
        <w:rPr/>
      </w:pPr>
      <w:r>
        <w:rPr>
          <w:iCs/>
        </w:rPr>
        <w:t>Distribution of Gifts to Minors or Disabled Persons</w:t>
      </w:r>
      <w:r>
        <w:rPr/>
        <w:t>. My executor may distribute a gift made in my will to any beneficiary who is a minor, who is under any legal disability, or who is unable in the executor’s judgment to use or manage the property properly by reason of mental or physical illness or disability, to (1) the beneficiary’s guardian or conservator of the estate, (2) a custodian for the minor beneficiary under the California Uniform Transfers to Minors Act, or (3) the minor beneficiary’s parent. My executor may distribute the property to the beneficiary directly if, in the executor’s judgment, the beneficiary has the capacity and maturity to use and manage the gift appropriately. The receipt of any of the above-described distributees shall suffice for the executor’s discharge with regard to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7:00Z</dcterms:created>
  <dc:creator/>
  <dc:description/>
  <cp:keywords/>
  <dc:language>en-US</dc:language>
  <cp:lastModifiedBy>murphyk</cp:lastModifiedBy>
  <cp:lastPrinted>2003-05-02T11:57:00Z</cp:lastPrinted>
  <dcterms:modified xsi:type="dcterms:W3CDTF">2009-10-29T18:47:00Z</dcterms:modified>
  <cp:revision>2</cp:revision>
  <dc:subject/>
  <dc:title>||§33</dc:title>
</cp:coreProperties>
</file>